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5. október 29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  <w:tab/>
        <w:t>Hévíz, Ady út - Széchenyi utcai csomópont lámpás forgalomirányítás kialakítására vonatkozó tervezési feladatok beszerzése</w:t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Naszádos Péte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>Zerényi Attila beruházási és műszak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  <w:tab/>
      </w:r>
      <w:r>
        <w:rPr>
          <w:rFonts w:cs="Arial" w:ascii="Arial" w:hAnsi="Arial"/>
        </w:rPr>
        <w:t>Pénzügyi, Városfejlesztési és Ügyrendi Bizottság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954" w:leader="none"/>
          <w:tab w:val="center" w:pos="7088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>Naszádos Péter</w:t>
      </w:r>
    </w:p>
    <w:p>
      <w:pPr>
        <w:pStyle w:val="Normal"/>
        <w:tabs>
          <w:tab w:val="clear" w:pos="708"/>
          <w:tab w:val="left" w:pos="1560" w:leader="none"/>
          <w:tab w:val="left" w:pos="5954" w:leader="none"/>
          <w:tab w:val="center" w:pos="7088" w:leader="none"/>
        </w:tabs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lgármester</w:t>
      </w:r>
      <w:r>
        <w:br w:type="page"/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>Hévíz város közlekedéstechnikai szempontból egyik legfontosabb és legjelentősebb forgalmat bonyolító közlekedési csomópontja, a város „kapuja” az Ady – Széchenyi utcai forgalmi csomópont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A turisztikai szezon miatt magas forgalmi terheléssel járó nyári és a kisebb terheléssel járó téli időszakban is adott napszakokban gyakori az erős torlódás kialakulása a csomópontban, melynek oka, hogy a jelenlegi, közlekedési táblákkal megvalósított, passzív forgalomtechnika nem képes megfelelően kezelni és biztosítani a gépjárműforgalom csomóponton történő hatékony és gyors áthaladását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Várhatóan a helyzet a jövőben kritikussá válik, mivel a gépjárművek számának növekedésével évről-évre egyre nagyobb forgalommal kell számolni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megvalósításától azt várjuk, hogy a jelenlegi, csúcsidőszakokban kialakuló és jelentős torlódással járó forgalmi helyzetek rövid távon megszűnnek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7332. közúton Hévíz, Széchenyi utcára Keszthely irányából történő behaladáskor forgalmi torlódás reggeli időszakban: 7 – 9 óra között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Arial" w:ascii="Arial" w:hAnsi="Arial"/>
        </w:rPr>
        <w:t>Széchenyi utcában torlódás a 7332. közútra történő ráhajtáskor (Keszthely irányába), reggeli időszakban: 7 – 9 óra között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échenyi utcában jelentős torlódás a 7332. közútra történő ráhajtáskor (Keszthely irányába), a délutáni időszakban: 14 – 17 óra között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további fontos célkitűzése, hogy a környezetvédelmi szempontból rendkívül érzékeny, védett területek (véderdők) közelében a közlekedési lámpák intelligens vezérlésével lerövidíthető legyen az utazási és várakozási idő, csökkenjen a csomópont jelenleg intenzív forgalmi terhelése, és ezáltal csökkenjen a közlekedés által okozott CO</w:t>
      </w:r>
      <w:r>
        <w:rPr>
          <w:rFonts w:cs="Cambria Math" w:ascii="Cambria Math" w:hAnsi="Cambria Math"/>
        </w:rPr>
        <w:t>₂</w:t>
      </w:r>
      <w:r>
        <w:rPr>
          <w:rFonts w:cs="Arial" w:ascii="Arial" w:hAnsi="Arial"/>
        </w:rPr>
        <w:t>-kibocsátás.</w:t>
      </w:r>
    </w:p>
    <w:p>
      <w:pPr>
        <w:pStyle w:val="Normal"/>
        <w:spacing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Átnézeti helyszínrajz, piros színnel jelölve a tervezési feladattal érintett terület (csomópont):</w:t>
      </w:r>
    </w:p>
    <w:p>
      <w:pPr>
        <w:pStyle w:val="Normal"/>
        <w:spacing w:before="0" w:after="120"/>
        <w:jc w:val="center"/>
        <w:rPr>
          <w:rFonts w:ascii="Arial" w:hAnsi="Arial" w:cs="Arial"/>
          <w:u w:val="single"/>
        </w:rPr>
      </w:pPr>
      <w:r>
        <w:rPr/>
        <w:drawing>
          <wp:inline distT="0" distB="0" distL="0" distR="0">
            <wp:extent cx="4774565" cy="296926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4565" cy="296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120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Tervezési feladat műszaki tartalma:</w:t>
      </w:r>
    </w:p>
    <w:p>
      <w:pPr>
        <w:pStyle w:val="Normal"/>
        <w:spacing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ervezési terület, érintett közutak (közúti ágak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44"/>
        <w:gridCol w:w="300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ület megnevezése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yrajzi szám: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útkezelő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, Széchenyi utc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</w:rPr>
              <w:t>Hévíz belterület, hrsz: 932/8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, Ady ú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</w:rPr>
              <w:t>Hévíz belterület, hrsz: 933/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yar Közút Nonprofit Zrt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32. jelű közú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</w:rPr>
              <w:t>Keszthely külterület, hrsz: 0500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yar Közút Nonprofit Zrt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yalogosforgalom kezelése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Gyalogosforgalmi átvezetés: jelenleg nincs tervezve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gyéb opció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során gyors gépjármű áthaladást biztosító „intelligens” forgalomirányító rendszer kerül kiépítése, mely rugalmasan alkalmazkodva az adott forgalmi helyzethez, hatékony módon, valós időben elemzi és kezeli a forgalmi áramlásokat és előzi meg a jelentős torlódásoka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tervezési feladat az alábbi munkarészeket tartalmazza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 xml:space="preserve">útépítési és csapadékvíz elvezetési terv munkarész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mos munkarész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lzőlámpa és szabályozástechnikai terv munkarész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ngedélyeztések (útügyi és vízjogi létesítési)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tervezési feladatnak része az engedélyezési és kiviteli tervek, továbbá a tervezői költségbecslés és árazatlan költségvetési kiírások elkészítése.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 tervezési munka bekerülése indikatív árajánlat alapján: </w:t>
        <w:tab/>
        <w:tab/>
        <w:t xml:space="preserve"> </w:t>
      </w:r>
      <w:r>
        <w:rPr>
          <w:rFonts w:cs="Arial" w:ascii="Arial" w:hAnsi="Arial"/>
          <w:b/>
        </w:rPr>
        <w:t xml:space="preserve">bruttó 9.601.200,- Ft. 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lámpás csomópont kialakításának műszaki feltétele, hogy elektromos csatlakozás az útkereszteződésben 25 m-en belül rendelkezésre álljon. Ennek biztosítására a Kölcsey utca torkolata melletti mért elosztószekrényekből tervezzük a villamos megtáplálást kiépíteni, melynek nyomvonala a Széchenyi utcával párhuzamosan a véderdő mellett haladna, és felhasználjuk hozzá a TOP-Plusz turisztikai fejlesztések Hévízen című projekt keretében telepítendő 3 db tartalék védőcső egyikét. 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A villamos megtáplálás bekerülése indikatív árajánlat alapján:</w:t>
        <w:tab/>
      </w:r>
      <w:r>
        <w:rPr>
          <w:rFonts w:cs="Arial" w:ascii="Arial" w:hAnsi="Arial"/>
          <w:b/>
        </w:rPr>
        <w:t>bruttó: 3.707.200,- Ft.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 Tisztelt Képviselő-testületet, hogy a tervezési feladat beszerzéséhez továbbá a villamos megtáplálás kiépítéséhez az indikatív árajánlatok szerinti összesen </w:t>
      </w:r>
      <w:r>
        <w:rPr>
          <w:rFonts w:cs="Arial" w:ascii="Arial" w:hAnsi="Arial"/>
          <w:b/>
        </w:rPr>
        <w:t>13.308.400,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Ft </w:t>
      </w:r>
      <w:r>
        <w:rPr>
          <w:rFonts w:cs="Arial" w:ascii="Arial" w:hAnsi="Arial"/>
        </w:rPr>
        <w:t xml:space="preserve">pénzügyi forrást Hévíz Város Önkormányzat Képviselő-testülete Hévíz Város Önkormányzat 2025. évi költségvetésének felhalmozási céltartalék terhére biztosítsa. </w:t>
      </w:r>
    </w:p>
    <w:p>
      <w:pPr>
        <w:pStyle w:val="Normal"/>
        <w:spacing w:lineRule="exact" w:line="3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exact" w:line="340"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exact" w:line="3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Kérem az előterjesztést megvitatni és a határozati javaslatot elfogadni szíveskedjék. A határozathozatal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35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5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, Ady út - Széchenyi utcai csomópont lámpás forgalomirányítás kialakítására vonatkozó tervezési feladatok, továbbá a kapcsolódó előkészítő munkák / villamos megtáplálás kiépítése / beszerzését jóváhagy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a tervezési feladat és előkészítő munkák beszerzését önerőből finanszírozza, melyekre a szükséges, összesen bruttó 13.308.400,- Ft forrást a Hévíz Város Önkormányzat 2025. évi költségvetéséről szóló 3/2025. (II. 13.) önkormányzati rendelet felhalmozási céltartalék terhére biztosítj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Hévíz Város Önkormányzat Képviselő-testülete felhatalmazza a polgármestert, hogy a projekt tervezési és kivitelezés előkészítési fázisai során a műszaki tartalmat és a projekt finanszírozását illetően egyeztető tárgyalásokat folytasson a 7332. jelű közút kezelőjével (Magyar Közút Nonprofit Zrt. / 1024 Budapest, Fényes Elek utca 7-13.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tervezési feladat és előkészítő munkákra vonatkozó beszerzési eljárások lefolytat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ab/>
        <w:t>Naszádos Péter polgármester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k:</w:t>
      </w:r>
      <w:r>
        <w:rPr>
          <w:rFonts w:cs="Arial" w:ascii="Arial" w:hAnsi="Arial"/>
        </w:rPr>
        <w:t xml:space="preserve"> </w:t>
        <w:tab/>
        <w:t xml:space="preserve">Beszerzések megindítása: </w:t>
        <w:tab/>
        <w:tab/>
        <w:t xml:space="preserve">azonnal </w:t>
      </w:r>
    </w:p>
    <w:p>
      <w:pPr>
        <w:pStyle w:val="Normal"/>
        <w:spacing w:lineRule="auto" w:line="240" w:before="0" w:after="0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Tervezési feladat véghatárideje:</w:t>
        <w:tab/>
        <w:t>2026. január 31.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Arial" w:ascii="Arial" w:hAnsi="Arial"/>
        </w:rPr>
        <w:t>Előkészítő munkák befejezése:</w:t>
        <w:tab/>
        <w:t>2026. augusztus 31.</w:t>
      </w:r>
    </w:p>
    <w:p>
      <w:pPr>
        <w:pStyle w:val="Normal"/>
        <w:spacing w:lineRule="auto" w:line="240" w:before="0" w:after="0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16"/>
        <w:gridCol w:w="2374"/>
        <w:gridCol w:w="2213"/>
        <w:gridCol w:w="2279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Zerényi Attila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eruházási ügyintéző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Szintén László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ltségvetési szempontból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1"/>
        <w:gridCol w:w="2281"/>
        <w:gridCol w:w="2259"/>
        <w:gridCol w:w="2311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567" w:top="1276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HIV /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  <w:t xml:space="preserve">20414 - 3 </w:t>
                                </w: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/ 202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 xml:space="preserve">Iktatószám: HIV /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20414 - 3 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/ 202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0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NincstrkzChar">
    <w:name w:val="Nincs térköz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0:33:00Z</dcterms:created>
  <dc:creator>T-Cont Kft</dc:creator>
  <dc:description/>
  <cp:keywords/>
  <dc:language>en-US</dc:language>
  <cp:lastModifiedBy>Zerényi Attila</cp:lastModifiedBy>
  <cp:lastPrinted>2025-10-16T12:25:00Z</cp:lastPrinted>
  <dcterms:modified xsi:type="dcterms:W3CDTF">2025-10-20T06:11:00Z</dcterms:modified>
  <cp:revision>16</cp:revision>
  <dc:subject/>
  <dc:title>ELŐTERJESZTÉS</dc:title>
</cp:coreProperties>
</file>